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>pro ZCHÚ Opatovské zákop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spacing w:before="0" w:after="120"/>
        <w:ind w:left="0" w:hanging="0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/>
          <w:sz w:val="22"/>
          <w:szCs w:val="22"/>
          <w:highlight w:val="yellow"/>
        </w:rPr>
        <w:t>DOPLNÍ UCHAZEČ</w:t>
      </w:r>
    </w:p>
    <w:tbl>
      <w:tblPr>
        <w:tblW w:w="14089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1151"/>
        <w:gridCol w:w="6375"/>
        <w:gridCol w:w="1253"/>
        <w:gridCol w:w="567"/>
        <w:gridCol w:w="992"/>
        <w:gridCol w:w="1226"/>
        <w:gridCol w:w="71"/>
        <w:gridCol w:w="1153"/>
      </w:tblGrid>
      <w:tr>
        <w:trPr>
          <w:trHeight w:val="315" w:hRule="atLeast"/>
        </w:trPr>
        <w:tc>
          <w:tcPr>
            <w:tcW w:w="2452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637" w:type="dxa"/>
            <w:gridSpan w:val="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čení v ZCHÚ Kraje Vysočina 2020</w:t>
            </w:r>
          </w:p>
        </w:tc>
      </w:tr>
      <w:tr>
        <w:trPr>
          <w:trHeight w:val="315" w:hRule="atLeast"/>
        </w:trPr>
        <w:tc>
          <w:tcPr>
            <w:tcW w:w="245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1637" w:type="dxa"/>
            <w:gridSpan w:val="7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7. Opatovské zákopy</w:t>
            </w:r>
          </w:p>
        </w:tc>
      </w:tr>
      <w:tr>
        <w:trPr>
          <w:trHeight w:val="28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1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a</w:t>
            </w:r>
            <w:bookmarkEnd w:id="1"/>
          </w:p>
        </w:tc>
        <w:tc>
          <w:tcPr>
            <w:tcW w:w="63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25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termín </w:t>
            </w:r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realizace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</w:p>
        </w:tc>
        <w:tc>
          <w:tcPr>
            <w:tcW w:w="12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</w:tc>
        <w:tc>
          <w:tcPr>
            <w:tcW w:w="1224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</w:trPr>
        <w:tc>
          <w:tcPr>
            <w:tcW w:w="13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žlutě ohraničené plochy v situaci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Mozaiková seč (rašelinných a slatinných luk, místy smilkových trávníků) ručně nesenou nebo vedenou mechanizací (ruční kosou, křovinořezem nebo ručně vedenou sekačkou s prstovým žacím ústrojím, vhodnou do mokřadů), součástí sečení je i mechanické odstranění pařezových výmladků a náletových dřevin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Při sečení nebude posečena vrba rozmarýnolistá, viz zákres v situaci.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Plocha s rosnatkou okrouhlolistou bude pečlivě posečena, viz zákres v situaci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Mozaika = na ploše vyznačeného sečení na situaci níže, bude ponechán podíl 20 % neposečených ploch, bude se jednat o menší plochy na vegetačně stabilních místech bez výskytu nežádoucích druhů, viz též Bližší pokyny a podmínky níže (včetně zákresů). V množství MJ je uvedena velikost skutečně posečené plochy (tzn. odečteno 20 % z celkové výměry dílčí plochy)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Jedna seč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 7. – 31. 7. 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0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1564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  <w:r>
              <w:rPr>
                <w:rFonts w:cs="Calibri" w:ascii="Arial" w:hAnsi="Arial"/>
                <w:sz w:val="20"/>
                <w:szCs w:val="20"/>
              </w:rPr>
              <w:t> 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ce dílčích ploch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rodní rezervace Opatovské zákopy, Kraj Vysočina, obec</w:t>
      </w:r>
      <w:r>
        <w:rPr/>
        <w:t xml:space="preserve"> </w:t>
      </w:r>
      <w:r>
        <w:rPr>
          <w:rFonts w:cs="Arial" w:ascii="Arial" w:hAnsi="Arial"/>
          <w:sz w:val="22"/>
        </w:rPr>
        <w:t>Opatov, katastrální území Opatov na Moravě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sz w:val="22"/>
          <w:szCs w:val="22"/>
          <w:lang w:val="en-US" w:eastAsia="en-US"/>
        </w:rPr>
      </w:pPr>
      <w:r>
        <w:rPr/>
        <w:drawing>
          <wp:inline distT="0" distB="0" distL="0" distR="0">
            <wp:extent cx="8819515" cy="503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951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" w:ascii="CIDFont+F4" w:hAnsi="CIDFont+F4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CIDFont+F4" w:ascii="CIDFont+F4" w:hAnsi="CIDFont+F4"/>
            <w:color w:val="000000"/>
            <w:sz w:val="22"/>
            <w:szCs w:val="22"/>
          </w:rPr>
          <w:t>Sečení</w:t>
        </w:r>
      </w:hyperlink>
      <w:r>
        <w:rPr>
          <w:rFonts w:cs="CIDFont+F4" w:ascii="CIDFont+F4" w:hAnsi="CIDFont+F4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CIDFont+F4" w:ascii="CIDFont+F4" w:hAnsi="CIDFont+F4"/>
            <w:color w:val="000000"/>
            <w:sz w:val="22"/>
            <w:szCs w:val="22"/>
          </w:rPr>
          <w:t>http://standardy.nature.cz</w:t>
        </w:r>
      </w:hyperlink>
      <w:r>
        <w:rPr>
          <w:rFonts w:cs="CIDFont+F4" w:ascii="CIDFont+F4" w:hAnsi="CIDFont+F4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 2.3 této smlouvy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lochy budou sečeny do krajů lesních porostů a stromů, tak aby nedocházelo k zarůstání okrajových částí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sečení budou mj. dodržovány tyto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ečení bude použita ručně nesená nebo vedená mechanizace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křovinořezem bude provedeno sečení křovinořezem s nožem nebo kotoučem (hladký řez bez roztřepení umožňuje lepší obrůstání rostlin), tzn.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ručně vedenou sekačkou bude seč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sečení: Optimální výška sečení porostů je 5 – 10 cm nad povrchem půdy (při nižší výšce dochází k poškozování drnu, pomalému obrůstání, pomalému zavadání píce, kontaminaci zeminou a k poškozování žacích strojů kameny). Porosty budou dosahovat před sečením výšky alespoň 1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Na dílčích plochách, které jsou významné z hlediska výskytu vzácných mechorostů (R2.2 a R2.3 - rašeliniště, slatinné louky) bude výška sečení porostů 3-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seč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seč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ečená biomasa (nejlépe vyschlá, nebo alespoň zavadlá) musí být sklízena ručně (pomocí plachet) nebo za použití lehké mechanizace se širokými či nízkotlakými pneumatikami s vyšší únosností. 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a pálení posečené hmoty se nepřipouští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ři ponechání nesečených ploch, mozaikové seči, fázově posunuté seči budou dodržovány tyto zásady: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>Budou vynechávány (tzn. ponechány dočasně neposečené) menší plochy (v řádech desítek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) na vegetačně stabilních místech, plochy květnaté, bez výskytu invazních či jinak nežádoucích druhů. 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>Nebudou ponechávány neposečené plochy porostů, které obsahují nežádoucí či expanzní druhy rostlin (zejména třtinu křovištní (Calamagrostis epigejos) apod.). Naopak v případě, že porost obsahuje expanzní nebo invazní druhy rostlin, je třeba posunout termín sklizně na těchto částích ploch do období před jejich kvetením, tak aby nedocházelo k tvorbě zralých semen.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 xml:space="preserve">Nebudou ponechávány neposečené plochy menší než 4 x 4 m (jinak dochází k vysychání ploch, nedokončení vývoje housenek apod.). 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>Zhotovitel zakreslí neposečené (popř. fázově dříve či později sečené) části plochy do ortofotomapy (seč bude v následujících letech prováděna tak, aby se prostorově neopakovala místa nesečená, sečená dříve či později)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standardy.nature.cz/res/archive/414/068346.pdf?seek=1552472871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04:00Z</dcterms:created>
  <dc:creator>slouka</dc:creator>
  <dc:description/>
  <cp:keywords/>
  <dc:language>en-US</dc:language>
  <cp:lastModifiedBy>Joneš Jan Ing.</cp:lastModifiedBy>
  <cp:lastPrinted>2020-03-25T07:57:00Z</cp:lastPrinted>
  <dcterms:modified xsi:type="dcterms:W3CDTF">2020-03-25T06:57:00Z</dcterms:modified>
  <cp:revision>23</cp:revision>
  <dc:subject/>
  <dc:title>SMLOUVA O DÍLO</dc:title>
</cp:coreProperties>
</file>